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934495517"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036676685"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637766912"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354077376"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572277509"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1308461238"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624380105"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52666695"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1035807253"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